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746824533"/>
            <w:bookmarkStart w:id="1" w:name="__Fieldmark__0_746824533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color w:val="00B050"/>
                <w:sz w:val="18"/>
                <w:szCs w:val="18"/>
              </w:rPr>
            </w:pPr>
            <w:r>
              <w:rPr>
                <w:b/>
                <w:strike/>
                <w:color w:val="00B050"/>
                <w:sz w:val="20"/>
                <w:szCs w:val="20"/>
              </w:rPr>
              <w:t>Zmena presunu finančných prostriedkov v rámci jednotlivých podopatreni PRV SR 2014 – 2022 v zmysle</w:t>
            </w:r>
            <w:r>
              <w:rPr>
                <w:b/>
                <w:strike/>
                <w:color w:val="00B050"/>
                <w:sz w:val="18"/>
                <w:szCs w:val="18"/>
              </w:rPr>
              <w:t xml:space="preserve"> </w:t>
            </w:r>
            <w:r>
              <w:rPr>
                <w:b/>
                <w:strike/>
                <w:color w:val="00B050"/>
                <w:sz w:val="20"/>
                <w:szCs w:val="20"/>
              </w:rPr>
              <w:t>kapitoly 9.1.1, ods. 3. písm. c) Systému riadenia CLLD</w:t>
            </w:r>
            <w:r>
              <w:rPr>
                <w:b/>
                <w:strike/>
                <w:color w:val="00B05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2" w:name="__Fieldmark__1_746824533"/>
            <w:bookmarkStart w:id="3" w:name="__Fieldmark__1_746824533"/>
            <w:bookmarkEnd w:id="3"/>
            <w:r/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trike/>
                <w:color w:val="00B050"/>
                <w:sz w:val="20"/>
                <w:szCs w:val="20"/>
              </w:rPr>
            </w:pPr>
            <w:r>
              <w:rPr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trike/>
                <w:color w:val="00B050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keepLines/>
              <w:widowControl w:val="false"/>
              <w:textAlignment w:val="baseline"/>
              <w:rPr/>
            </w:pPr>
            <w:r>
              <w:rPr>
                <w:rFonts w:cs="Calibri" w:ascii="Calibri" w:hAnsi="Calibri"/>
                <w:b/>
                <w:strike/>
                <w:color w:val="00B050"/>
                <w:sz w:val="20"/>
                <w:szCs w:val="20"/>
              </w:rPr>
              <w:t>Zmena, ktorú je prijímateľ oprávnený vykonať v zmysle zmluvy  o poskytnutí NFP uzatvorenej medzi MAS a RO pre IR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4" w:name="__Fieldmark__2_746824533"/>
            <w:bookmarkStart w:id="5" w:name="__Fieldmark__2_746824533"/>
            <w:bookmarkEnd w:id="5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Gothic;ＭＳ ゴシック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Gothic;ＭＳ ゴシック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746824533"/>
            <w:bookmarkStart w:id="7" w:name="__Fieldmark__3_746824533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746824533"/>
            <w:bookmarkStart w:id="9" w:name="__Fieldmark__4_746824533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746824533"/>
            <w:bookmarkStart w:id="11" w:name="__Fieldmark__5_746824533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2" w:name="__Fieldmark__6_746824533"/>
            <w:bookmarkStart w:id="13" w:name="__Fieldmark__6_746824533"/>
            <w:bookmarkEnd w:id="1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4" w:name="__Fieldmark__7_746824533"/>
            <w:bookmarkStart w:id="15" w:name="__Fieldmark__7_746824533"/>
            <w:bookmarkEnd w:id="1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cs="Calibri"/>
                <w:b/>
                <w:b/>
                <w:strike/>
                <w:color w:val="00B050"/>
                <w:sz w:val="20"/>
                <w:szCs w:val="20"/>
              </w:rPr>
            </w:pPr>
            <w:r>
              <w:rPr>
                <w:b/>
                <w:strike/>
                <w:color w:val="00B050"/>
                <w:sz w:val="20"/>
                <w:szCs w:val="20"/>
              </w:rPr>
              <w:t xml:space="preserve">Presun finančných prostriedkov v rámci jednotlivých aktivít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16" w:name="__Fieldmark__8_746824533"/>
            <w:bookmarkStart w:id="17" w:name="__Fieldmark__8_746824533"/>
            <w:bookmarkEnd w:id="17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stratégie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B050"/>
                <w:sz w:val="20"/>
                <w:szCs w:val="20"/>
              </w:rPr>
              <w:t>Aktualizácia akčného plánu  na základe zostatku finančného limitu pre príslušné podopatrenie PRV SR 2014 – 2022 v zmysle kapitoly 9.1.1, ods. 3. písm. a)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18" w:name="__Fieldmark__9_746824533"/>
            <w:bookmarkStart w:id="19" w:name="__Fieldmark__9_746824533"/>
            <w:bookmarkEnd w:id="19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stratégie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9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39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